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40"/>
        </w:rPr>
      </w:pPr>
      <w:r>
        <w:rPr>
          <w:b/>
          <w:bCs/>
          <w:sz w:val="40"/>
          <w:szCs w:val="30"/>
        </w:rPr>
        <w:t>ОТЕЧЕСТВЕННОЕ</w:t>
      </w:r>
    </w:p>
    <w:p>
      <w:pPr>
        <w:pStyle w:val="Normal"/>
        <w:ind w:firstLine="284"/>
        <w:jc w:val="center"/>
        <w:rPr>
          <w:sz w:val="40"/>
        </w:rPr>
      </w:pPr>
      <w:r>
        <w:rPr>
          <w:b/>
          <w:bCs/>
          <w:sz w:val="40"/>
          <w:szCs w:val="30"/>
        </w:rPr>
        <w:t>ОХОТНИЧЬЕ ОРУЖИЕ. «ЛОСЬ-4»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59613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13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16"/>
        </w:rPr>
        <w:t>Магазинный промысловый карабин «Лось-4».</w:t>
      </w:r>
    </w:p>
    <w:p>
      <w:pPr>
        <w:pStyle w:val="Normal"/>
        <w:ind w:firstLine="284"/>
        <w:jc w:val="both"/>
        <w:rPr>
          <w:b/>
          <w:b/>
          <w:bCs/>
          <w:sz w:val="22"/>
          <w:szCs w:val="16"/>
        </w:rPr>
      </w:pPr>
      <w:r>
        <w:rPr>
          <w:b/>
          <w:bCs/>
          <w:sz w:val="22"/>
          <w:szCs w:val="16"/>
        </w:rPr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«Лось-4» — магазинный карабин для промысловой охоты калибра 7,62 мм под патрон 7,62X51. Прежние модификации карабина «Лось» выпускались калибра 9 мм, под патрон 9X53. Магазин коробчатый неотъемный, на 5 патронов. Вес карабина (без оптического прицела) не более 3,3 кг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Ложа березовая, пистолетной формы, с выступом под щеку. На прикладе установлен резиновый амортизатор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Длина карабина — 1080 мм, длина ствола — 550 мм, длина прицельной линии — 470 мм. Прицел открытый для стрельбы на дистанции до 500 м. По заказу может быть установлен прицел оптический четырехкратный (ПО4Х34) на съемном кронштейн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Ствол жестко соединен со ствольной коробкой. Затвор продольно-скользящий. Запирание канала ствола осуществляется поворотом рукоятки затвора в крайнем переднем положении. Взведение боевой пружины осуществляется при досылке затвора вперед; стреляные гильзы извлекаются из патронника при перемещении затвора в заднее положени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Ударный механизм смонтирован в затворе, спусковой механизм — в отдельной спусковой коробке. Спусковой механизм позволяет изменять характер спуска, а также регулировать его усилие (в пределах 1—1,5 кгс) без разборки карабина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редохранитель флажкового типа блокирует одновременно затвор и спусковой крючок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анал ствола и патронник хромированы. Наружные поверхности металлических деталей фосфатированы и покрыты лако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Поперечник рассеивания пуль (при стрельбе тремя сериями по четыре выстрела в каждой) на дистанции 100 м — не более 100 мм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«Лось-4» применяется для отстрела среднего и крупного зверя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Карабин «Лось-4» выпускается серийно. Цена (без оптического прицела) — 220 руб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  <w:szCs w:val="16"/>
        </w:rPr>
        <w:t>О карабине «Лось» см. также «Охота и охотничье хозяйство», 1968, № 11; 1979, № 3; описание патрона 9X53 — там же, 1973, № 6; патрона 7,62X51 — там же, 1976, № 9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/>
        <w:t>ж</w:t>
      </w:r>
      <w:r>
        <w:rPr>
          <w:lang w:val="en-US"/>
        </w:rPr>
        <w:t>.</w:t>
      </w:r>
      <w:r>
        <w:rPr/>
        <w:t>Охот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OCR Pirat</w:t>
      </w:r>
    </w:p>
    <w:p>
      <w:pPr>
        <w:pStyle w:val="Normal"/>
        <w:ind w:firstLine="284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R Cyr MT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R Cyr MT" w:hAnsi="Times NR Cyr MT" w:eastAsia="Times New Roman" w:cs="Times NR Cyr MT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20:18:00Z</dcterms:created>
  <dc:creator>Slawa</dc:creator>
  <dc:description/>
  <dc:language>en-US</dc:language>
  <cp:lastModifiedBy>Slawa</cp:lastModifiedBy>
  <dcterms:modified xsi:type="dcterms:W3CDTF">2005-04-13T20:18:00Z</dcterms:modified>
  <cp:revision>1</cp:revision>
  <dc:subject/>
  <dc:title>ОТЕЧЕСТВЕННОЕ</dc:title>
</cp:coreProperties>
</file>